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object w:dxaOrig="235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63pt;width:83.5pt;height:9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4557742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ระยะเวลาแล้วเสร็จของกระบวนงานบริการตามภา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</w:t>
      </w:r>
    </w:p>
    <w:p>
      <w:pPr>
        <w:pStyle w:val="Normal"/>
        <w:ind w:left="99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รับผิดชอบทุกกระบ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</w:t>
      </w:r>
      <w:r>
        <w:rPr>
          <w:rFonts w:cs="Angsana New" w:ascii="Angsana New" w:hAnsi="Angsana New"/>
          <w:sz w:val="32"/>
          <w:szCs w:val="32"/>
        </w:rPr>
        <w:t>***********************</w:t>
      </w:r>
    </w:p>
    <w:p>
      <w:pPr>
        <w:pStyle w:val="Normal"/>
        <w:spacing w:before="120" w:after="0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ศัยอำนาจ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ะราชกฤษฎีกา ว่าด้วยหลักเกณฑ์และวิธีการบริหารกิจการบ้านเมืองที่ดี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 254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กำหนดให้ส่วนราชการกำหนดระยะเวลาแล้วเสร็จของงานแต่ละงาน และประกาศให้ประชาชนและข้าราชการรับทราบเป็นการทั่วไป  ประกอบกับมติคณะรัฐมนตรี เมื่อ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ลดขั้นตอนและระยะเวลาปฏิบัติราชการเพื่อบริการประชาช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งค์การบริหารส่วนตำบลจันอัด  </w:t>
      </w:r>
      <w:r>
        <w:rPr>
          <w:rFonts w:ascii="Angsana New" w:hAnsi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จัดทำแผน</w:t>
      </w:r>
      <w:r>
        <w:rPr>
          <w:rFonts w:ascii="Angsana New" w:hAnsi="Angsana New"/>
          <w:sz w:val="32"/>
          <w:sz w:val="32"/>
          <w:szCs w:val="32"/>
        </w:rPr>
        <w:t>ปฏิบัติการลดขั้นตอน และระยะเวลาการปฏิบัติราชการ ตามภารกิจหน้าที่ที่รับผิดชอบทุกกระบว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ไว้ดังต่อไปนี้</w:t>
      </w:r>
    </w:p>
    <w:p>
      <w:pPr>
        <w:pStyle w:val="Normal"/>
        <w:ind w:firstLine="99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าศนี้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“ ประกาศองค์การบริหารส่วนตำบลจันอัด  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กำหนดระยะเวลาแล้วเสร็จของกระบวนงานบริการตามภารกิจ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>ที่รับผิดชอบทุกกระบวนงาน</w:t>
      </w:r>
      <w:r>
        <w:rPr>
          <w:rFonts w:ascii="Angsana New" w:hAnsi="Angsana New"/>
          <w:sz w:val="32"/>
          <w:sz w:val="32"/>
          <w:szCs w:val="32"/>
        </w:rPr>
        <w:t xml:space="preserve">  ประจำปี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” </w:t>
      </w:r>
    </w:p>
    <w:p>
      <w:pPr>
        <w:pStyle w:val="Normal"/>
        <w:ind w:firstLine="99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ศนี้ให้ใช้บังคับตั้งแต่วันที่ประกาศเป็นต้นไป</w:t>
      </w:r>
    </w:p>
    <w:p>
      <w:pPr>
        <w:pStyle w:val="Normal"/>
        <w:ind w:right="-197" w:firstLine="992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เวลาดำเนินการแล้วเสร็จของงานให้เป็นไปตามรายละเอียดที่ปรากฏแนบท้ายประกาศนี้</w:t>
      </w:r>
    </w:p>
    <w:p>
      <w:pPr>
        <w:pStyle w:val="Normal"/>
        <w:spacing w:before="240" w:after="0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ind w:right="-1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าศ   ณ   วันที่ 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</w:t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</w:p>
    <w:p>
      <w:pPr>
        <w:pStyle w:val="Normal"/>
        <w:spacing w:before="240" w:after="0"/>
        <w:ind w:right="-1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กษม   กาบก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เกษม   กาบกล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จันอั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24"/>
        </w:rPr>
      </w:pPr>
      <w:r>
        <w:rPr>
          <w:rFonts w:cs="Angsana New" w:ascii="Angsana New" w:hAnsi="Angsana New"/>
          <w:b/>
          <w:bCs/>
          <w:sz w:val="18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ระยะเวลาแล้วเสร็จของกระบวนงานบริการตามภาร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องค์การบริหารส่วนตำบลจันอัด  อำเภอโนนสู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งา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83"/>
        <w:gridCol w:w="2560"/>
        <w:gridCol w:w="2130"/>
        <w:gridCol w:w="155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ะบวนงาน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ะยะเวลาเติมที่องค์กรปกครองส่วนท้องถิ่นให้บริ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ที่ปรับล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าร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บำรุงท้องที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โรงเรือนและที่ดิ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ป้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ารขออนุญาตก่อสร้างอาค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ุญาตก่อสร้างอ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รณีทั่วไ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ั้นตอนตรวจสอบเอกส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ื้นที่ก่อสร้าง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พิจารณาออกใบอนุญาต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รณีขออนุญาตก่อสร้างตามแบบของกรมโยธาธิการและผังเมื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งานอื่น 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นับสนุนน้ำอุปโภค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่วยเหลือสาธารณภั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เรื่องราวร้องทุกข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สนับสนุนกำลัง อปพ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ไม่ใช่เพื่อการสาธารณะภั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กษาความสงบเรียบร้อ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สาธารณะสุข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ประกอบกิจการที่เป็นอันตราย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จัดตั้ง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ทัน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ห้แจ้งตอบรับการดำเนินการให้ผู้ร้องเรียนทราบภายใ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7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12"/>
        <w:gridCol w:w="2830"/>
        <w:gridCol w:w="2130"/>
        <w:gridCol w:w="12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ะบวนงาน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เติมที่องค์กรปกครองส่วนท้องถิ่นให้บริ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ที่ปรับลด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ขออนุญาตจัดตั้งสถานที่จำหน่ายอาหาร หรือสถานที่สะสมอาห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เกิ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จำหน่ายสินค้าในที่หรือทาง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ิจการ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ให้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ชำระค่า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ชำระค่ามูลฝอย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doub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เวลานับเริ่มตั้งแต่ผู้มารับบริการมีเอกสารครบถ้วนและ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797" w:right="866" w:gutter="0" w:header="0" w:top="869" w:footer="0" w:bottom="4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36:00Z</dcterms:created>
  <dc:creator>xp</dc:creator>
  <dc:description/>
  <cp:keywords/>
  <dc:language>en-US</dc:language>
  <cp:lastModifiedBy>ZEUS</cp:lastModifiedBy>
  <cp:lastPrinted>2011-09-02T11:18:00Z</cp:lastPrinted>
  <dcterms:modified xsi:type="dcterms:W3CDTF">2011-09-08T02:45:00Z</dcterms:modified>
  <cp:revision>13</cp:revision>
  <dc:subject/>
  <dc:title>การกำหนดระยะเวลาแล้วเสร็จของกระบวนงานบริการตามภารกิจ</dc:title>
</cp:coreProperties>
</file>